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/>
          <w:b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от 21.10.2025 года                                                            № 743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г. Ейск</w:t>
      </w:r>
    </w:p>
    <w:p>
      <w:pPr>
        <w:pStyle w:val="ConsPlusNormal"/>
        <w:rPr>
          <w:b/>
          <w:b/>
          <w:bCs/>
          <w:sz w:val="28"/>
          <w:szCs w:val="28"/>
        </w:rPr>
      </w:pPr>
      <w:bookmarkStart w:id="0" w:name="_Hlk24107483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b/>
          <w:color w:val="FFFFFF"/>
          <w:sz w:val="28"/>
          <w:szCs w:val="28"/>
        </w:rPr>
        <w:t xml:space="preserve">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остановление администрации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йского городского поселения 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7 сентября 2024 года № 1179 «Об утверждении схе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щения площадок для организации дополнит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адочных мест при стационарных предприятия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ественного питания на территории Ей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Ейского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67 Устава Ейского городского поселения Ейского района, постановлением администрации Ейского городского поселения Ейского района от 4 апреля 2025 года № 255 «Об утверждении Положения о размещении площадок для организации дополнительных посадочных мест при стационарных предприятиях общественного питания на территории Ейского городского поселения Ейского района»                               п о с т а н о в л я ю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  Внести изменение в постановление администрации Ейского городского поселения Ейского района от 27 сентября 2024 года № 1179            «Об утверждении схемы размещения площадок для организации дополнительных посадочных мест при стационарных предприятиях общественного питания на территории Ейского городского поселения Ейского района», изложив приложение в новой редакции (прилагается)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Признать утратившим силу постановление  администрации Ейского городского поселения Ейского района от 26 сентября 2025 года № 683                        «О внесении изменения в постановление администрации  Ейского городского поселения Ейского района от 27 сентября 2024 года № 1179                                «Об утверждении схемы размещения площадок для организации дополнительных посадочных мест  при стационарных предприятиях общественного питания на территории Ейского городского поселения Ейского района»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Отделу по организационной работе администрации Ейского городского поселения Ейского района (Воробьева С.В.) обеспечить размещение настоящего постановления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963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 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го района</w:t>
        <w:tab/>
        <w:tab/>
        <w:tab/>
        <w:t xml:space="preserve">                                                      Д.В. Квитовский</w:t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2:37:00Z</dcterms:created>
  <dc:creator>Economika</dc:creator>
  <dc:description/>
  <cp:keywords/>
  <dc:language>en-US</dc:language>
  <cp:lastModifiedBy>User</cp:lastModifiedBy>
  <cp:lastPrinted>2023-05-16T17:13:00Z</cp:lastPrinted>
  <dcterms:modified xsi:type="dcterms:W3CDTF">2025-10-22T12:41:00Z</dcterms:modified>
  <cp:revision>4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